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 6   Социальные сет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i/>
                <w:lang w:val="sr-RS"/>
              </w:rPr>
              <w:t>Социальные сети</w:t>
            </w:r>
            <w:r>
              <w:rPr>
                <w:rFonts w:cs="Arial" w:ascii="Arial" w:hAnsi="Arial"/>
                <w:b/>
                <w:lang w:val="sr-RS"/>
              </w:rPr>
              <w:t>-разговор</w:t>
            </w: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6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вежбање </w:t>
            </w:r>
            <w:r>
              <w:rPr>
                <w:rFonts w:cs="Arial" w:ascii="Arial" w:hAnsi="Arial"/>
                <w:sz w:val="24"/>
                <w:szCs w:val="24"/>
              </w:rPr>
              <w:t>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 xml:space="preserve"> генитива множине уз : сколько, много, мало, нет</w:t>
            </w: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  <w:t xml:space="preserve">-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RS"/>
              </w:rPr>
              <w:t>разговор и препричавање текста</w:t>
            </w: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  <w:t xml:space="preserve">Социальные сети,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 xml:space="preserve"> вођење кратке дискусије и изражавање  мишљења о употреби друштвених мрежа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ему друштва, друштвених мреж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, Информатика,Географиј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са ученицима проверава домаћи задатак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требало је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урадити 4. и 5. зад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у Уџбенику , стр.43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4. задатак:ученици су припремили питања и одговоре за рад у паровим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Что есть у детей?   ---------- У детей много времен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Что у спортсменов? --------------много тренировок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Что у писателей? ------------- много критиков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Что у чемпионов? ---------много медалей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Что у студентов? --------мало денег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Что у детей? --------мало проблем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Что у преподавателей?--------------много тестов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Что у актёров? -----много ролей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Что у школьников?---много учебников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Что у акул?----много зубов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Что у матрёшек?--------- много "детей"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Что у тигров? -----------много полосок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5. Ученици су преслушали снимак и проверавајуса наставником да ли су добро означили слике редним бројеви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-----------------------------------------------------------------------------------------------------------------------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одсећамо се садржаја текста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 xml:space="preserve">Социальные сети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и радимо 7.задатак на 45.стр.у Уџбенику;  ученици се смењују ,означавају тврдњу са којом се слаж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. Мы можем жить без телевизора и кинотеатра, потому что у нас есть "Ютјуб" ?--- согласны/ несогласн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-------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--------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оставља додатна питања и подстиче ученике на малу дискусију и размену мишље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У вас ест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мода на селфи? Вы любите много лайков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Если много лайков, это значит , что у вас много друзей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Вы больше читаете книги в Интернете или печатные книг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Лучше ходить в школу каждый день или учиться онлайн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радити 3. и 4. зад.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 xml:space="preserve"> у Радној свесци , стр.27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3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14:22:00Z</dcterms:created>
  <dc:creator>Vladimir Neskovic</dc:creator>
  <dc:description/>
  <dc:language>en-US</dc:language>
  <cp:lastModifiedBy>Jelena</cp:lastModifiedBy>
  <dcterms:modified xsi:type="dcterms:W3CDTF">2025-06-07T19:51:00Z</dcterms:modified>
  <cp:revision>5</cp:revision>
  <dc:subject/>
  <dc:title>Наставна тема</dc:title>
</cp:coreProperties>
</file>